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369528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72000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199502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